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572"/>
        <w:gridCol w:w="245"/>
        <w:gridCol w:w="985"/>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8/2022</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74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24 March 2023 </w:t>
            </w:r>
            <w:r>
              <w:rPr>
                <w:rFonts w:cs="Arial Narrow" w:ascii="Arial Narrow" w:hAnsi="Arial Narrow"/>
                <w:b/>
                <w:color w:val="FF0000"/>
                <w:sz w:val="20"/>
                <w:lang w:val="en-GB"/>
              </w:rPr>
              <w:t>(14 April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Appointment of a service provider health and safety training.</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6"/>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95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95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023101896"/>
            <w:bookmarkStart w:id="1" w:name="__Fieldmark__0_4023101896"/>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023101896"/>
            <w:bookmarkStart w:id="3" w:name="__Fieldmark__1_4023101896"/>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023101896"/>
            <w:bookmarkStart w:id="5" w:name="__Fieldmark__2_4023101896"/>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023101896"/>
            <w:bookmarkStart w:id="7" w:name="__Fieldmark__3_4023101896"/>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023101896"/>
            <w:bookmarkStart w:id="9" w:name="__Fieldmark__4_4023101896"/>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023101896"/>
            <w:bookmarkStart w:id="11" w:name="__Fieldmark__5_4023101896"/>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023101896"/>
            <w:bookmarkStart w:id="13" w:name="__Fieldmark__6_4023101896"/>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023101896"/>
            <w:bookmarkStart w:id="15" w:name="__Fieldmark__7_4023101896"/>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023101896"/>
            <w:bookmarkStart w:id="17" w:name="__Fieldmark__8_4023101896"/>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023101896"/>
            <w:bookmarkStart w:id="19" w:name="__Fieldmark__9_4023101896"/>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023101896"/>
            <w:bookmarkStart w:id="21" w:name="__Fieldmark__10_4023101896"/>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023101896"/>
            <w:bookmarkStart w:id="23" w:name="__Fieldmark__11_4023101896"/>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023101896"/>
            <w:bookmarkStart w:id="25" w:name="__Fieldmark__12_4023101896"/>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023101896"/>
            <w:bookmarkStart w:id="27" w:name="__Fieldmark__13_4023101896"/>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023101896"/>
            <w:bookmarkStart w:id="29" w:name="__Fieldmark__14_4023101896"/>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023101896"/>
            <w:bookmarkStart w:id="31" w:name="__Fieldmark__15_4023101896"/>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023101896"/>
            <w:bookmarkStart w:id="33" w:name="__Fieldmark__16_4023101896"/>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023101896"/>
            <w:bookmarkStart w:id="35" w:name="__Fieldmark__17_4023101896"/>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9:47:00Z</dcterms:created>
  <dc:creator>DSE</dc:creator>
  <dc:description/>
  <cp:keywords/>
  <dc:language>en-US</dc:language>
  <cp:lastModifiedBy>Bethuel Sivhada</cp:lastModifiedBy>
  <cp:lastPrinted>2020-03-24T13:08:00Z</cp:lastPrinted>
  <dcterms:modified xsi:type="dcterms:W3CDTF">2023-03-17T09:47: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